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12 год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13.09.2012 № 1592-2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2.09.2012 № 1183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74 листах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- пояснительной записки к Проекту – 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7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городского округа Красноуральскне не представлены  финансово-экономические обоснования, в части расходных обязательств городского округа (строительство детского сада, оплата за поставленный газ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предлагается внести изменения в основные характеристики бюджета путём уменьшения общего объёма доходов, расходов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3 августа 2012 года № 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 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23"/>
        <w:gridCol w:w="1515"/>
        <w:gridCol w:w="1618"/>
        <w:gridCol w:w="1746"/>
        <w:gridCol w:w="116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3.08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33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6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2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76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706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2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442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20442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,5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его объёма местного бюджета без учёта безвозмездных поступлений и поступлений  налоговых доходов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86263,5 тыс. руб., что на 1029,6 тыс. руб. или на 0,2 % больше утверждённых назначений. Увеличение приходиться на неналоговые доходы  в сумме 695,0 тыс. рублей и на безвозмездные поступления из областного бюджета  в сумме  334,6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/>
        <w:t>Таблица 2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91"/>
        <w:gridCol w:w="772"/>
        <w:gridCol w:w="1115"/>
        <w:gridCol w:w="783"/>
        <w:gridCol w:w="1091"/>
        <w:gridCol w:w="922"/>
        <w:gridCol w:w="1061"/>
        <w:gridCol w:w="8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08.201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66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6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9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57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9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4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233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6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2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неналоговых доходов на 1,2 % обусловлено фактическими поступлениями платы за выбросы загрязняющих  веществ в атмосферный воздух  стационарными объектами и изменением прогноза неналоговых поступлений на 2012 год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казатели по безвозмездным поступлениям увеличиваются на 334,6 тыс. руб. за счёт субсидии на софинансирование  социальных выплат молодым семьям на приобретение (строительство)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едлагается внести изменения  в показатели планового периода 2013 - 2014 годов (приложение № 3) по налогу на доходы физических лиц в 2014 году  увеличить поступления на  750,0 тыс. рублей в связ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ем прогноза налоговых доход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ом (пункт 2 статьи 1, приложение № 5, 7) предлагается установить общий объём расходов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6706,2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что на 1029,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0,2 % больше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720"/>
        <w:gridCol w:w="1260"/>
        <w:gridCol w:w="688"/>
        <w:gridCol w:w="1260"/>
        <w:gridCol w:w="752"/>
        <w:gridCol w:w="108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-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5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-зопасность и пра-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5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5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5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2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-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4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8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-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9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-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9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5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-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-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дарственно-го и муниципаль-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676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706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увеличиваются бюджетные ассигнования на сумму 1029,6 тыс. руб. по трём разделам классификации расходов: «Жилищно-коммунальное хозяйство», «Образование», «Социаль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того, проектом (приложение № 7) вносятся изменения в ведомственную структуру расходов путём увеличения или  уменьшения, перемещения 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– уменьшение на 814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ЖКХ и Энергетики» - увеличение на 5341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уменьшение на 383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увеличение 33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оектом предлагается внести изменения в статью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увеличением бюджетных ассигнований, направляемых из областного и федерального бюджетов на исполнение публичных нормативных обязательств городского округа, на сумму 334,6 тыс. руб.   за счёт социальных выплат молодым семьям на приобретение (строительство) жиль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связи с измен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, расходной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, а также остатков средств на  счетах по учёту средств местного бюджета в 2012 году и плановом периоде 2013-2014 годы предлагается внести изменения в приложения № 12, 13 «Свод источников внутреннего финансирования дефицита местного бюджета» Проек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ектом увеличиваются бюджетные ассигнования по двум муниципальным целевым 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сети дошкольных образовательных учреждений в городском округе Красноуральск» на 2010-2014 годы – на 7180,0 тыс. руб. в 2012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субъектов малого и среднего предпринимательства в городском округе Красноуральск» на 2012-2015 годы – на 750,0 тыс. руб.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ём финансирования 22 муниципальных целевых программ составит 35839,4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Ы В О Д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соответствует действующему законодательству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3:00Z</dcterms:created>
  <dc:creator>Volos</dc:creator>
  <dc:description/>
  <cp:keywords/>
  <dc:language>en-US</dc:language>
  <cp:lastModifiedBy>Volos</cp:lastModifiedBy>
  <dcterms:modified xsi:type="dcterms:W3CDTF">2013-04-25T07:32:00Z</dcterms:modified>
  <cp:revision>2</cp:revision>
  <dc:subject/>
  <dc:title/>
</cp:coreProperties>
</file>